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2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березня 2024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ступник голови комісії: </w:t>
      </w:r>
      <w:r>
        <w:rPr>
          <w:color w:val="000000"/>
          <w:szCs w:val="28"/>
        </w:rPr>
        <w:t>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 засіданні брали участь: </w:t>
      </w:r>
      <w:r>
        <w:rPr>
          <w:rFonts w:eastAsia="Calibri"/>
          <w:szCs w:val="28"/>
          <w:lang w:eastAsia="en-US"/>
        </w:rPr>
        <w:t xml:space="preserve">Недоруба О.І., в.о. директора департаменту регулювання містобудівної діяльності та земельних відносин виконкому Криворіз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У зв’язку з відсутністю голови постійної комісії Юріса А.В. його обов’язки на засіданні покласти на заступника голови постійної комісії Царікову Л. О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Царікову Л.О.</w:t>
      </w:r>
      <w:r>
        <w:rPr>
          <w:color w:val="000000"/>
          <w:szCs w:val="28"/>
        </w:rPr>
        <w:t xml:space="preserve">, заступника голови постійної комісії, яка оголосила про повноважність засідання постійної комісії та ознайомила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Розгляд </w:t>
            </w:r>
            <w:bookmarkStart w:id="0" w:name="_Hlk161127005"/>
            <w:r>
              <w:rPr>
                <w:szCs w:val="28"/>
              </w:rPr>
              <w:t>та підписання звіту про періодичне відстеження результативності регуляторного акта – рішення міської ради від 28.12.2012 №1661 «Про затвердження технічної документації з нормативної грошової оцінки 5 населених пунктів, підпорядкованих Криворізькій міській раді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Розгляд та підписання звіту про повторне відстеження результативності регуляторного акта – рішення Криворізької міської ради від 31.01.2023 №1685 «Про затвердження Правил благоустрою території м.Кривого Рогу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ind w:left="0" w:hanging="0"/>
              <w:rPr>
                <w:szCs w:val="28"/>
                <w:lang w:eastAsia="uk-UA"/>
              </w:rPr>
            </w:pPr>
            <w:bookmarkEnd w:id="0"/>
            <w:r>
              <w:rPr>
                <w:szCs w:val="28"/>
                <w:lang w:eastAsia="uk-UA"/>
              </w:rPr>
              <w:t xml:space="preserve"> </w:t>
            </w:r>
            <w:bookmarkStart w:id="1" w:name="_Hlk161306523"/>
            <w:r>
              <w:rPr>
                <w:szCs w:val="28"/>
                <w:lang w:eastAsia="uk-UA"/>
              </w:rPr>
              <w:t>Про регуляторну діяльність по прое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/>
            </w:pPr>
            <w:bookmarkEnd w:id="1"/>
            <w:r>
              <w:rPr>
                <w:szCs w:val="28"/>
              </w:rPr>
              <w:t>Про відповідність доопрацьованого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чинному законодавству України, в т.ч. статей 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ind w:left="0" w:firstLine="360"/>
        <w:contextualSpacing/>
        <w:jc w:val="both"/>
        <w:rPr>
          <w:color w:val="000000"/>
          <w:szCs w:val="28"/>
        </w:rPr>
      </w:pPr>
      <w:bookmarkStart w:id="2" w:name="_Hlk156558967"/>
      <w:bookmarkEnd w:id="2"/>
      <w:r>
        <w:rPr>
          <w:b/>
          <w:color w:val="000000"/>
          <w:szCs w:val="28"/>
        </w:rPr>
        <w:t>СЛУХАЛИ: Царікову Л.О.</w:t>
      </w:r>
      <w:r>
        <w:rPr>
          <w:color w:val="000000"/>
          <w:szCs w:val="28"/>
        </w:rPr>
        <w:t>, заступника голови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ознайомитись з питанням щодо підписання </w:t>
      </w:r>
      <w:r>
        <w:rPr>
          <w:szCs w:val="28"/>
        </w:rPr>
        <w:t>звіту про періодичне відстеження результативності регуляторного акта – рішення міської ради від 28.12.2012 №1661 «Про затвердження технічної документації з нормативної грошової оцінки 5 населених пунктів, підпорядкованих Криворізькій міській раді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szCs w:val="28"/>
        </w:rPr>
      </w:pPr>
      <w:r>
        <w:rPr>
          <w:rFonts w:eastAsia="Calibri"/>
          <w:b/>
          <w:szCs w:val="28"/>
          <w:lang w:eastAsia="en-US"/>
        </w:rPr>
        <w:t>ВИСТУПИЛА</w:t>
      </w:r>
      <w:r>
        <w:rPr>
          <w:rFonts w:eastAsia="Calibri"/>
          <w:szCs w:val="28"/>
          <w:lang w:eastAsia="en-US"/>
        </w:rPr>
        <w:t xml:space="preserve">: Недоруба О.І., в.о. директора департаменту регулювання містобудівної діяльності та земельних відносин виконкому Криворізької міської ради та надала </w:t>
      </w:r>
      <w:r>
        <w:rPr>
          <w:szCs w:val="28"/>
        </w:rPr>
        <w:t xml:space="preserve">роз’яснення з відповідного питання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Царікова Л.О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bookmarkStart w:id="3" w:name="_Hlk156558967"/>
      <w:bookmarkEnd w:id="3"/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Start w:id="4" w:name="_Hlk161651526"/>
      <w:r>
        <w:rPr>
          <w:color w:val="000000"/>
        </w:rPr>
        <w:t xml:space="preserve">Підписати звіт про періодичне відстеження результативності регуляторного акта – рішення міської ради від 28.12.2012 №1661 «Про затвердження технічної документації з нормативної грошової оцінки 5 населених пунктів, підпорядкованих Криворізькій міській раді» та дозволити оприлюднення у встановлений чинним законодавством термін та спосіб. </w:t>
      </w:r>
      <w:bookmarkEnd w:id="4"/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 СЛУХАЛИ: Царікову Л.О.</w:t>
      </w:r>
      <w:r>
        <w:rPr>
          <w:color w:val="000000"/>
          <w:szCs w:val="28"/>
        </w:rPr>
        <w:t>, заступника голови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ознайомитись з питанням про підписання звіту з повторного відстеження результативності рішення міської ради від 31.01.2023 №1685 «Про затвердження Правил благоустрою території м.Кривого Рог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Царікова Л.О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Start w:id="5" w:name="_Hlk161651696"/>
      <w:r>
        <w:rPr>
          <w:color w:val="000000"/>
          <w:szCs w:val="28"/>
          <w:lang w:eastAsia="uk-UA"/>
        </w:rPr>
        <w:t xml:space="preserve">Підписати звіт </w:t>
      </w:r>
      <w:r>
        <w:rPr>
          <w:color w:val="000000"/>
          <w:szCs w:val="28"/>
        </w:rPr>
        <w:t>про повторне відстеження результативності регуляторного акта – рішення міської ради від 31.01.2023 №1685 «Про затвердження Правил благоустрою території м.Кривого Рогу»</w:t>
      </w:r>
      <w:r>
        <w:rPr>
          <w:color w:val="000000"/>
          <w:szCs w:val="28"/>
          <w:lang w:eastAsia="uk-UA"/>
        </w:rPr>
        <w:t>, оприлюднити його у термін та способи, визначені законодавством.</w:t>
      </w:r>
      <w:bookmarkEnd w:id="5"/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 СЛУХАЛИ: Царікову Л.О.</w:t>
      </w:r>
      <w:r>
        <w:rPr>
          <w:color w:val="000000"/>
          <w:szCs w:val="28"/>
        </w:rPr>
        <w:t>, заступника голови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ознайомитись з питанням про регуляторну діяльність по прое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contextualSpacing/>
        <w:jc w:val="both"/>
        <w:rPr/>
      </w:pPr>
      <w:r>
        <w:rPr>
          <w:szCs w:val="28"/>
        </w:rPr>
        <w:t>Члени комісії  погодились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6.02.2024 по 06.03.2024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Царікова Л.О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Start w:id="6" w:name="_Hlk161651721"/>
      <w:r>
        <w:rPr>
          <w:color w:val="000000"/>
        </w:rPr>
        <w:t xml:space="preserve">погодитись з обґрунтуванням розробників щодо врахування/відхилення пропозицій до проєкту регуляторного акта – </w:t>
      </w:r>
      <w:r>
        <w:rPr>
          <w:color w:val="000000"/>
          <w:szCs w:val="28"/>
        </w:rPr>
        <w:t>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надійшли в період його громадського обговорення з 06.02.2024 по 06.03.2024.</w:t>
      </w:r>
      <w:bookmarkEnd w:id="6"/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СЛУХАЛИ: Царікову Л.О.,</w:t>
      </w:r>
      <w:r>
        <w:rPr>
          <w:color w:val="000000"/>
          <w:szCs w:val="28"/>
        </w:rPr>
        <w:t xml:space="preserve"> заступника голови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ознайомитись з питанням про відповідність доопрацьованого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чинному законодавству України, в т.ч. статей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обговорення питання комісією вирішено </w:t>
      </w:r>
      <w:bookmarkStart w:id="7" w:name="_Hlk161307499"/>
      <w:r>
        <w:rPr>
          <w:color w:val="000000"/>
          <w:szCs w:val="28"/>
        </w:rPr>
        <w:t>вважати, що доопрацьований проє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 в т.ч. статей  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End w:id="7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Царікова Л.О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Start w:id="8" w:name="_Hlk161651868"/>
      <w:r>
        <w:rPr>
          <w:color w:val="000000"/>
          <w:szCs w:val="28"/>
        </w:rPr>
        <w:t>вважати, що доопрацьований проє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 в т.ч. статей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End w:id="8"/>
    </w:p>
    <w:p>
      <w:pPr>
        <w:pStyle w:val="Normal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ступник голови постійної комісії                   Людмила ЦАРІК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4-03-22T08:14:00Z</cp:lastPrinted>
  <dcterms:modified xsi:type="dcterms:W3CDTF">2024-03-22T06:15:00Z</dcterms:modified>
  <cp:revision>128</cp:revision>
  <dc:subject/>
  <dc:title/>
</cp:coreProperties>
</file>